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VARIANTE OBLIGATOIRE 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14 véhicules neufs.</w:t>
      </w:r>
    </w:p>
    <w:p>
      <w:pPr>
        <w:pStyle w:val="Normal"/>
        <w:jc w:val="center"/>
        <w:rPr>
          <w:rFonts w:ascii="Arial Narrow" w:hAnsi="Arial Narrow" w:cs="Arial"/>
          <w:sz w:val="24"/>
          <w:szCs w:val="36"/>
        </w:rPr>
      </w:pPr>
      <w:bookmarkStart w:id="0" w:name="_Hlk133500454"/>
      <w:bookmarkEnd w:id="0"/>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1" w:name="_Hlk133500454"/>
      <w:bookmarkStart w:id="2" w:name="_Hlk133500454"/>
      <w:bookmarkEnd w:id="2"/>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3" w:name="_Hlk133486326"/>
      <w:bookmarkEnd w:id="3"/>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jc w:val="both"/>
        <w:rPr>
          <w:rFonts w:ascii="Arial" w:hAnsi="Arial" w:cs="Arial"/>
          <w:b/>
          <w:b/>
          <w:i/>
          <w:i/>
          <w:sz w:val="22"/>
          <w:szCs w:val="24"/>
        </w:rPr>
      </w:pPr>
      <w:r>
        <w:rPr>
          <w:rFonts w:cs="Arial" w:ascii="Arial" w:hAnsi="Arial"/>
          <w:b/>
          <w:i/>
          <w:sz w:val="22"/>
          <w:szCs w:val="24"/>
        </w:rPr>
      </w:r>
      <w:bookmarkStart w:id="4" w:name="_Hlk133486326"/>
      <w:bookmarkStart w:id="5" w:name="_Hlk133486326"/>
      <w:bookmarkEnd w:id="5"/>
    </w:p>
    <w:p>
      <w:pPr>
        <w:pStyle w:val="Normal"/>
        <w:tabs>
          <w:tab w:val="clear" w:pos="567"/>
          <w:tab w:val="left" w:pos="426" w:leader="none"/>
          <w:tab w:val="left" w:pos="851" w:leader="none"/>
        </w:tabs>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930648259"/>
      <w:bookmarkStart w:id="7" w:name="__Fieldmark__0_3930648259"/>
      <w:bookmarkEnd w:id="7"/>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_3930648259"/>
      <w:bookmarkStart w:id="9" w:name="__Fieldmark__1_3930648259"/>
      <w:bookmarkEnd w:id="9"/>
      <w:r>
        <w:rPr/>
      </w:r>
      <w:r>
        <w:rPr/>
        <w:fldChar w:fldCharType="end"/>
      </w:r>
      <w:r>
        <w:rPr/>
        <w:t xml:space="preserve"> </w:t>
      </w:r>
      <w:r>
        <w:rPr>
          <w:rFonts w:cs="Arial" w:ascii="Arial" w:hAnsi="Arial"/>
        </w:rPr>
        <w:t>au lot n°1 : Véhicules pour le site de la CCI</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930648259"/>
      <w:bookmarkStart w:id="11" w:name="__Fieldmark__2_3930648259"/>
      <w:bookmarkEnd w:id="11"/>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930648259"/>
      <w:bookmarkStart w:id="13" w:name="__Fieldmark__3_3930648259"/>
      <w:bookmarkEnd w:id="1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Narrow" w:hAnsi="Arial Narrow" w:cs="Arial"/>
          <w:b/>
          <w:b/>
          <w:i/>
          <w:i/>
          <w:sz w:val="24"/>
          <w:szCs w:val="24"/>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4_3930648259"/>
      <w:bookmarkStart w:id="15" w:name="__Fieldmark__4_3930648259"/>
      <w:bookmarkEnd w:id="15"/>
      <w:r>
        <w:rPr>
          <w:b/>
        </w:rPr>
      </w:r>
      <w:r>
        <w:rPr>
          <w:b/>
        </w:rPr>
        <w:fldChar w:fldCharType="end"/>
      </w:r>
      <w:r>
        <w:rPr>
          <w:rFonts w:cs="Arial" w:ascii="Arial" w:hAnsi="Arial"/>
          <w:b/>
        </w:rPr>
        <w:tab/>
        <w:t xml:space="preserve">à la variante OBLIGATOIRE suivante : </w:t>
      </w:r>
      <w:r>
        <w:rPr>
          <w:rFonts w:cs="Arial" w:ascii="Arial Narrow" w:hAnsi="Arial Narrow"/>
          <w:b/>
          <w:sz w:val="24"/>
          <w:szCs w:val="24"/>
        </w:rPr>
        <w:t>durée du marché sur 36 mois.</w:t>
      </w:r>
    </w:p>
    <w:p>
      <w:pPr>
        <w:pStyle w:val="Normal"/>
        <w:autoSpaceDE w:val="false"/>
        <w:ind w:left="360" w:hanging="0"/>
        <w:jc w:val="both"/>
        <w:rPr>
          <w:rFonts w:ascii="Arial Narrow" w:hAnsi="Arial Narrow" w:cs="Arial"/>
          <w:b/>
          <w:b/>
          <w:i/>
          <w:i/>
          <w:sz w:val="24"/>
          <w:szCs w:val="24"/>
        </w:rPr>
      </w:pPr>
      <w:r>
        <w:rPr>
          <w:rFonts w:cs="Arial" w:ascii="Arial Narrow" w:hAnsi="Arial Narrow"/>
          <w:b/>
          <w:i/>
          <w:sz w:val="24"/>
          <w:szCs w:val="24"/>
        </w:rPr>
      </w:r>
    </w:p>
    <w:p>
      <w:pPr>
        <w:pStyle w:val="Normal"/>
        <w:autoSpaceDE w:val="false"/>
        <w:jc w:val="both"/>
        <w:rPr>
          <w:rFonts w:ascii="Arial Narrow" w:hAnsi="Arial Narrow" w:cs="Arial"/>
          <w:b/>
          <w:b/>
          <w:i/>
          <w:i/>
          <w:sz w:val="24"/>
          <w:szCs w:val="24"/>
        </w:rPr>
      </w:pPr>
      <w:r>
        <w:rPr>
          <w:rFonts w:cs="Arial" w:ascii="Arial Narrow" w:hAnsi="Arial Narrow"/>
          <w:b/>
          <w:i/>
          <w:sz w:val="24"/>
          <w:szCs w:val="24"/>
        </w:rPr>
      </w:r>
    </w:p>
    <w:p>
      <w:pPr>
        <w:pStyle w:val="Normal"/>
        <w:autoSpaceDE w:val="false"/>
        <w:spacing w:before="0" w:after="240"/>
        <w:jc w:val="both"/>
        <w:rPr>
          <w:rFonts w:ascii="Arial Narrow" w:hAnsi="Arial Narrow" w:cs="Arial"/>
          <w:b/>
          <w:b/>
          <w:sz w:val="24"/>
          <w:szCs w:val="24"/>
        </w:rPr>
      </w:pPr>
      <w:r>
        <w:rPr>
          <w:rFonts w:cs="Arial" w:ascii="Arial Narrow" w:hAnsi="Arial Narrow"/>
          <w:b/>
          <w:sz w:val="24"/>
          <w:szCs w:val="24"/>
        </w:rPr>
        <w:t xml:space="preserve">La variante obligatoire sera notée selon les mêmes critères d’évaluation que l’offre de base. </w:t>
      </w:r>
      <w:r>
        <w:rPr>
          <w:rFonts w:cs="Arial" w:ascii="Arial Narrow" w:hAnsi="Arial Narrow"/>
          <w:b/>
          <w:sz w:val="24"/>
          <w:szCs w:val="24"/>
          <w:u w:val="single"/>
        </w:rPr>
        <w:t>Si le soumissionnaire ne répond pas à la variante obligatoire, son offre sera automatiquement éliminée</w:t>
      </w:r>
      <w:r>
        <w:rPr>
          <w:rFonts w:cs="Arial" w:ascii="Arial Narrow" w:hAnsi="Arial Narrow"/>
          <w:b/>
          <w:sz w:val="24"/>
          <w:szCs w:val="24"/>
        </w:rPr>
        <w:t>.</w:t>
      </w:r>
    </w:p>
    <w:p>
      <w:pPr>
        <w:pStyle w:val="Fcasegauche"/>
        <w:tabs>
          <w:tab w:val="clear" w:pos="567"/>
          <w:tab w:val="left" w:pos="851" w:leader="none"/>
        </w:tabs>
        <w:spacing w:before="0" w:after="0"/>
        <w:ind w:left="851" w:right="0" w:hanging="0"/>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5_3930648259"/>
      <w:bookmarkStart w:id="17" w:name="__Fieldmark__5_3930648259"/>
      <w:bookmarkEnd w:id="17"/>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6_3930648259"/>
      <w:bookmarkStart w:id="19" w:name="__Fieldmark__6_3930648259"/>
      <w:bookmarkEnd w:id="19"/>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7_3930648259"/>
      <w:bookmarkStart w:id="21" w:name="__Fieldmark__7_3930648259"/>
      <w:bookmarkEnd w:id="2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8_3930648259"/>
      <w:bookmarkStart w:id="23" w:name="__Fieldmark__8_3930648259"/>
      <w:bookmarkEnd w:id="23"/>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3930648259"/>
      <w:bookmarkStart w:id="25" w:name="__Fieldmark__9_3930648259"/>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930648259"/>
      <w:bookmarkStart w:id="27" w:name="__Fieldmark__10_3930648259"/>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3930648259"/>
      <w:bookmarkStart w:id="29" w:name="__Fieldmark__11_3930648259"/>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3930648259"/>
      <w:bookmarkStart w:id="31" w:name="__Fieldmark__12_3930648259"/>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3930648259"/>
      <w:bookmarkStart w:id="33" w:name="__Fieldmark__13_3930648259"/>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930648259"/>
      <w:bookmarkStart w:id="35" w:name="__Fieldmark__14_3930648259"/>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3930648259"/>
      <w:bookmarkStart w:id="37" w:name="__Fieldmark__15_3930648259"/>
      <w:bookmarkEnd w:id="37"/>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930648259"/>
      <w:bookmarkStart w:id="39" w:name="__Fieldmark__16_3930648259"/>
      <w:bookmarkEnd w:id="39"/>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930648259"/>
      <w:bookmarkStart w:id="41" w:name="__Fieldmark__17_3930648259"/>
      <w:bookmarkEnd w:id="41"/>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3930648259"/>
      <w:bookmarkStart w:id="43" w:name="__Fieldmark__18_3930648259"/>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3930648259"/>
      <w:bookmarkStart w:id="45" w:name="__Fieldmark__19_3930648259"/>
      <w:bookmarkEnd w:id="4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3930648259"/>
      <w:bookmarkStart w:id="47" w:name="__Fieldmark__20_3930648259"/>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1_3930648259"/>
      <w:bookmarkStart w:id="49" w:name="__Fieldmark__21_3930648259"/>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trente-six (36)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à compter de la date de livraison des véhicules (offre de base).</w:t>
      </w:r>
    </w:p>
    <w:p>
      <w:pPr>
        <w:pStyle w:val="Normal"/>
        <w:spacing w:before="0" w:after="240"/>
        <w:jc w:val="both"/>
        <w:rPr/>
      </w:pPr>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3930648259"/>
      <w:bookmarkStart w:id="51" w:name="__Fieldmark__22_3930648259"/>
      <w:bookmarkEnd w:id="5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3930648259"/>
      <w:bookmarkStart w:id="53" w:name="__Fieldmark__23_3930648259"/>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4" w:name="__Fieldmark__24_3930648259"/>
      <w:bookmarkStart w:id="55" w:name="__Fieldmark__24_3930648259"/>
      <w:bookmarkEnd w:id="55"/>
      <w:r>
        <w:rPr>
          <w:b/>
        </w:rPr>
      </w:r>
      <w:r>
        <w:rPr>
          <w:b/>
        </w:rPr>
        <w:fldChar w:fldCharType="end"/>
      </w:r>
      <w:r>
        <w:rPr>
          <w:rFonts w:cs="Arial" w:ascii="Arial" w:hAnsi="Arial"/>
          <w:b/>
        </w:rPr>
        <w:tab/>
        <w:t>la date de début d’exécution prévue par le marché ou l’accord-cadre lorsqu’elle est postérieure à la date de notification soit dès la livraison des véhicu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5_3930648259"/>
      <w:bookmarkStart w:id="57" w:name="__Fieldmark__25_3930648259"/>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3930648259"/>
      <w:bookmarkStart w:id="59" w:name="__Fieldmark__26_3930648259"/>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b/>
          <w:bCs/>
          <w:sz w:val="18"/>
          <w:szCs w:val="18"/>
        </w:rPr>
        <w:t>(*) Le signataire doit avoir le pouvoir d’engager la personne qu’il représente</w:t>
      </w:r>
      <w:r>
        <w:rPr>
          <w:rFonts w:cs="Arial" w:ascii="Arial" w:hAnsi="Arial"/>
          <w:sz w:val="18"/>
          <w:szCs w:val="18"/>
        </w:rPr>
        <w:t>.</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3930648259"/>
      <w:bookmarkStart w:id="61" w:name="__Fieldmark__27_3930648259"/>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3930648259"/>
      <w:bookmarkStart w:id="63" w:name="__Fieldmark__28_3930648259"/>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930648259"/>
      <w:bookmarkStart w:id="65" w:name="__Fieldmark__29_3930648259"/>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3930648259"/>
      <w:bookmarkStart w:id="67" w:name="__Fieldmark__30_3930648259"/>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930648259"/>
      <w:bookmarkStart w:id="69" w:name="__Fieldmark__31_3930648259"/>
      <w:bookmarkEnd w:id="6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2_3930648259"/>
      <w:bookmarkStart w:id="71" w:name="__Fieldmark__32_3930648259"/>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3_3930648259"/>
      <w:bookmarkStart w:id="73" w:name="__Fieldmark__33_3930648259"/>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_3930648259"/>
      <w:bookmarkStart w:id="75" w:name="__Fieldmark__34_3930648259"/>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930648259"/>
      <w:bookmarkStart w:id="77" w:name="__Fieldmark__35_3930648259"/>
      <w:bookmarkEnd w:id="7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6_3930648259"/>
      <w:bookmarkStart w:id="79" w:name="__Fieldmark__36_3930648259"/>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rFonts w:ascii="Arial" w:hAnsi="Arial" w:cs="Arial"/>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numPr>
          <w:ilvl w:val="0"/>
          <w:numId w:val="1"/>
        </w:numPr>
        <w:tabs>
          <w:tab w:val="clear" w:pos="567"/>
          <w:tab w:val="left" w:pos="144" w:leader="none"/>
        </w:tabs>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variante obligatoire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exteCar">
    <w:name w:val="Texte Car"/>
    <w:qFormat/>
    <w:rPr>
      <w:color w:val="000000"/>
      <w:sz w:val="24"/>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08:00Z</dcterms:created>
  <dc:creator>francois</dc:creator>
  <dc:description/>
  <cp:keywords/>
  <dc:language>en-US</dc:language>
  <cp:lastModifiedBy>GERBAUD Marion</cp:lastModifiedBy>
  <cp:lastPrinted>2016-11-25T08:56:00Z</cp:lastPrinted>
  <dcterms:modified xsi:type="dcterms:W3CDTF">2025-07-31T12:42:00Z</dcterms:modified>
  <cp:revision>25</cp:revision>
  <dc:subject/>
  <dc:title>_Modèle recommandé : le service peut l’adapter le cas échéant_DC1_</dc:title>
</cp:coreProperties>
</file>